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abella Carpiniello</w:t>
        <w:tab/>
        <w:tab/>
        <w:tab/>
        <w:tab/>
        <w:tab/>
        <w:tab/>
        <w:tab/>
        <w:tab/>
      </w:r>
    </w:p>
    <w:p>
      <w:pPr>
        <w:pStyle w:val="Normal"/>
        <w:rPr/>
      </w:pPr>
      <w:r>
        <w:rPr/>
      </w:r>
    </w:p>
    <w:p>
      <w:pPr>
        <w:pStyle w:val="Normal"/>
        <w:jc w:val="center"/>
        <w:rPr/>
      </w:pPr>
      <w:r>
        <w:rPr/>
        <w:t>Diversity</w:t>
      </w:r>
    </w:p>
    <w:p>
      <w:pPr>
        <w:pStyle w:val="Normal"/>
        <w:spacing w:lineRule="auto" w:line="480"/>
        <w:jc w:val="center"/>
        <w:rPr/>
      </w:pPr>
      <w:r>
        <w:rPr/>
      </w:r>
    </w:p>
    <w:p>
      <w:pPr>
        <w:pStyle w:val="Normal"/>
        <w:spacing w:lineRule="auto" w:line="480"/>
        <w:rPr/>
      </w:pPr>
      <w:r>
        <w:rPr/>
        <w:tab/>
        <w:t>Diversity in schools in my opinion is very important as a learning experience for the students. I grew up in a mostly white town and then I moved to another white town. I never really got a feel for a completely diverse school in high school. I have never really had a diversity experience that sticks out to me. In my grade in high school there was one black boy that stuck out to mostly everyone in the grade, almost everyone in the school knows who he was. This wasn’t because he was black though, this was because he liked to make it known that he was present when in the same room as him. In classes he would disrupt class and have no problem talking back to the teachers, I believe this wasn’t because of the fact that he was black. I believe that the reason he was so known by everyone was because he was energetic constantly and loud in the halls. This has nothing to do with the fact that he was diverse though, this was just because of his personality. I think maybe I would have had a much different experience in high school if it was a much more diver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1:11:00Z</dcterms:created>
  <dc:creator>Isabella Carpiniello</dc:creator>
  <dc:description/>
  <cp:keywords/>
  <dc:language>en-US</dc:language>
  <cp:lastModifiedBy>Isabella Carpiniello</cp:lastModifiedBy>
  <dcterms:modified xsi:type="dcterms:W3CDTF">2015-11-02T21:19:00Z</dcterms:modified>
  <cp:revision>1</cp:revision>
  <dc:subject/>
  <dc:title/>
</cp:coreProperties>
</file>